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"/>
        <w:gridCol w:w="633"/>
        <w:gridCol w:w="1678"/>
        <w:gridCol w:w="23"/>
        <w:gridCol w:w="2287"/>
        <w:gridCol w:w="123"/>
        <w:gridCol w:w="2188"/>
      </w:tblGrid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ng post-graduate digital research data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topic: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boratory: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research or part of project or institution (e.g. museum)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or Project code (if any)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hysical data</w:t>
            </w:r>
            <w:r>
              <w:rPr/>
              <w:br/>
              <w:t>artefacts, samples, paper  archives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ata origin</w:t>
            </w:r>
            <w:r>
              <w:rPr/>
              <w:br/>
              <w:t>Where’s it from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gitally captioned data</w:t>
            </w:r>
            <w:r>
              <w:rPr/>
              <w:br/>
              <w:t>Scans, spreadsheets etc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nd point</w:t>
            </w:r>
            <w:r>
              <w:rPr/>
              <w:br/>
              <w:t>where the data (physical and digital) goes after the project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gitally created data</w:t>
            </w:r>
            <w:r>
              <w:rPr/>
              <w:br/>
              <w:t>survey data, images, analysis readouts, types of</w:t>
              <w:br/>
              <w:t>text documents etc.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nd point</w:t>
            </w:r>
            <w:r>
              <w:rPr/>
              <w:br/>
              <w:t>Where the digital data goes after  the project?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ooking after your </w:t>
              <w:br/>
              <w:t>data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How do you</w:t>
              <w:br/>
              <w:t>organise your data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How do you back-up</w:t>
              <w:br/>
              <w:t>your data?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Your most important</w:t>
              <w:br/>
              <w:t>data management issue?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y other issue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15:00Z</dcterms:created>
  <dc:creator>Information Services</dc:creator>
  <dc:description/>
  <dc:language>en-US</dc:language>
  <cp:lastModifiedBy>Information Services</cp:lastModifiedBy>
  <dcterms:modified xsi:type="dcterms:W3CDTF">2012-12-12T16:15:00Z</dcterms:modified>
  <cp:revision>2</cp:revision>
  <dc:subject/>
  <dc:title/>
</cp:coreProperties>
</file>